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7) 03-06.44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0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112"/>
        <w:gridCol w:w="5244"/>
      </w:tblGrid>
      <w:tr>
        <w:trPr>
          <w:trHeight w:val="3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784"/>
        <w:gridCol w:w="18"/>
        <w:gridCol w:w="4669"/>
      </w:tblGrid>
      <w:tr>
        <w:trPr>
          <w:trHeight w:val="6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Решма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ешма-Зобнино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Кинешма - Юрьевец -Пучеж - Пурех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Юрьевецкая улиц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Ивановская улиц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Островского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ичугская улиц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Ковров - Шуя - Кинешм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Иваново - Родники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Загородное шоссе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Павла Болыпевиков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Куконковых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Постышев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убнов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10 август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окзальная площадь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10 август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жневская улиц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уздальский проспект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обросельская улиц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Дворянская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Студеная Гор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Ленин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56"/>
        <w:gridCol w:w="8"/>
        <w:gridCol w:w="4554"/>
      </w:tblGrid>
      <w:tr>
        <w:trPr>
          <w:trHeight w:val="62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7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47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1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Лен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2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Студеная Гор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13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Дворян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окзальная улиц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обросельская улиц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уздальский проспект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Владимир</w:t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«Волга»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жневская улиц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Бубн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10 август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окзальная площадь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Карла Маркс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ереметьевский проспект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10 август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жневская улиц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Постыше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Куконковых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Павла Болыпевиков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Загородное шоссе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Иваново - Родники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2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Ковров - Шуя - Кинешм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ичугская улиц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Островског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дгорная улиц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30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Юрьевецкая улиц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Кинешма</w:t>
            </w:r>
          </w:p>
        </w:tc>
      </w:tr>
      <w:tr>
        <w:trPr>
          <w:trHeight w:val="60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Кинешма - Юрьевец -Пучеж - Пурех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9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Решма-Зобнино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 Решм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2012"/>
        <w:gridCol w:w="1735"/>
        <w:gridCol w:w="1677"/>
        <w:gridCol w:w="1401"/>
        <w:gridCol w:w="1972"/>
      </w:tblGrid>
      <w:tr>
        <w:trPr>
          <w:trHeight w:val="232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6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1591"/>
        <w:gridCol w:w="692"/>
        <w:gridCol w:w="932"/>
        <w:gridCol w:w="1656"/>
        <w:gridCol w:w="1512"/>
        <w:gridCol w:w="1533"/>
        <w:gridCol w:w="1414"/>
      </w:tblGrid>
      <w:tr>
        <w:trPr>
          <w:trHeight w:val="428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/п</w:t>
            </w:r>
          </w:p>
        </w:tc>
        <w:tc>
          <w:tcPr>
            <w:tcW w:w="4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4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556" w:hRule="atLeast"/>
        </w:trPr>
        <w:tc>
          <w:tcPr>
            <w:tcW w:w="8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59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00; 14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00; 16: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70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45; 14:45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:45; 16:4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:15; 17:15; 19:15; 21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:45; 16:45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45; 18:4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15; 15:15; 17:15; 19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0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; 19:0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00; 21: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00; 13:00; 15:00; 17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; 10:00; 12:00; 14: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8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4</Characters>
  <CharactersWithSpaces>3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8:23:00Z</dcterms:created>
  <dc:creator/>
  <dc:description/>
  <dc:language>en-US</dc:language>
  <cp:lastModifiedBy/>
  <dcterms:modified xsi:type="dcterms:W3CDTF">2017-07-25T1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